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15"/>
          <w:kern w:val="2"/>
          <w:sz w:val="28"/>
          <w:szCs w:val="28"/>
          <w:lang w:eastAsia="ru-RU"/>
        </w:rPr>
        <w:t xml:space="preserve">Грант на исследования в Японии от организации Matsumae International Foundation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Япо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н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плата расходо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гд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аждый год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лайн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июля 2019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he Matsumae International Foundation это неправительственная организация, которая принимает заявки на участие в программе 2019 года, тема программы: «На пути к более глубокому пониманию Японии и мира во всем мире». Грант полностью состоит из пожертвований многих жителей, организаций и групп Японии, многие спонсоры являются индивидуумами, которые поддерживают идеи организации и жертвуют в её фонд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ую очередь в приоритете такие дисципли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ественные нау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ое дел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 свободны в выборе учреждений для проведений исследований (институтов, университетов, лабораторий, национальных, или частных заведений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год грант выплачивается 20 кандидатам из разных стан на период от 3 до 6 месяце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 получат стипендию на исследование и проживание, страховку, авиабилет, и единоразовое пособие, которое выплачивается по прибытии в Япони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кандидатам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могут участвова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не являются гражданами Япон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имеют степень доктора наук, или которые признанны организацией The Matsumae International Foundation как обладатели подобной степе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не старше 49 л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достаточно хорошо владеют английским, или японским языком, чтоб предотвратить появление непреодолимых трудностей в ходе проведения исслед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 должен быть среди тех, кто никогда не бывал в Японии (кроме краткосрочных визитов – конференция, турис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имеют твердую позицию и настрой вернуться в родную страну для продолжения работы по специальности после завершения программы обучения в Япон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имеют крепкое здоровь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более подробной информации следует скачать файл 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формате pdf.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нк заявки можно скачать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 здесь.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одробнее о программе на сайте организаторов.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</w:rPr>
          <w:t>http://www.mif-japan.org/fellowship/announcement/?hl=en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се вопросы можно отправлять организаторам.</w:t>
        </w:r>
      </w:hyperlink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</w:rPr>
          <w:t>http://www.mif-japan.org/contact/?hl=en</w:t>
        </w:r>
      </w:hyperlink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5F5F5F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F5F5F"/>
          <w:sz w:val="21"/>
          <w:szCs w:val="21"/>
          <w:lang w:val="en-US" w:eastAsia="en-US"/>
        </w:rPr>
        <w:drawing>
          <wp:inline distT="0" distB="0" distL="0" distR="0">
            <wp:extent cx="5532120" cy="311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Arial" w:hAnsi="Arial" w:eastAsia="Times New Roman" w:cs="Arial"/>
          <w:color w:val="5F5F5F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F5F5F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f-japan.org/wp-content/uploads/2015/05/AE2019.pdf" TargetMode="External"/><Relationship Id="rId3" Type="http://schemas.openxmlformats.org/officeDocument/2006/relationships/hyperlink" Target="http://www.mif-japan.org/fellowship/form/?hl=en" TargetMode="External"/><Relationship Id="rId4" Type="http://schemas.openxmlformats.org/officeDocument/2006/relationships/hyperlink" Target="http://www.mif-japan.org/fellowship/announcement/?hl=en" TargetMode="External"/><Relationship Id="rId5" Type="http://schemas.openxmlformats.org/officeDocument/2006/relationships/hyperlink" Target="http://www.mif-japan.org/fellowship/announcement/?hl=en" TargetMode="External"/><Relationship Id="rId6" Type="http://schemas.openxmlformats.org/officeDocument/2006/relationships/hyperlink" Target="http://www.mif-japan.org/contact/?hl=en" TargetMode="External"/><Relationship Id="rId7" Type="http://schemas.openxmlformats.org/officeDocument/2006/relationships/hyperlink" Target="http://www.mif-japan.org/contact/?hl=en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03:00Z</dcterms:created>
  <dc:creator>User</dc:creator>
  <dc:description/>
  <cp:keywords/>
  <dc:language>en-US</dc:language>
  <cp:lastModifiedBy>User</cp:lastModifiedBy>
  <dcterms:modified xsi:type="dcterms:W3CDTF">2019-06-26T10:08:00Z</dcterms:modified>
  <cp:revision>1</cp:revision>
  <dc:subject/>
  <dc:title/>
</cp:coreProperties>
</file>