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(N_Courier New*N_Courier New,N_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