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сследовательских стипенд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стью от 4 до 12 недель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университета University of Pavia, Павия, Итали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лайн: 31 мая 2018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проведения исследов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University of Pavia – Павия, Итал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ийский университет (University of Pavia) — университет в городе Павия, один из старейших в Италии. Университет входит в Коимбрскую группу влиятельных европейских университетов. Всего в Павийском университете насчитывается более 1 000 сотрудников и более 22 000 студентов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ийский университет предлагает исследовательские стипендии (CICOPS Research Scholarship) исследователям из развивающихся стран на 2019 год. Стипендию могут получить академики и исследователи из развивающихся стран, которые имеют желание проводить исследования вместе с профессором Павийского университета. Университет выделил около 211 стипендий кандидатам из 58 развивающихся стран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пендии выплачиваются на исследования длительностью от 4 до 12 недель. Исследования можно проводить в такие периоды: с 14 января по 21 июля 2019; с 16 сентября по 20 декабря 2019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пендия оплачив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зд (эконом-классо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ую страхов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ги на карманные расходы – 150€ в неделю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пендию могут получить младшие и старшие научные сотрудники университетов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развивающихся стран;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пендию могут получить члены исследовательских центов и международных организаций или учреждений, в центре работы которых – развивающиеся стра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 должны иметь не менее 2-х лет опыта преподавательской работы или опыта работы в международных организациях и учрежде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дидаты, которые обучаются в аспирантуре в одном из Вузов Италии не могут претендовать на стипендию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получить стипендию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стипендии необходимо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ить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гистрационную форму (https://unipavia.pandaform.com/pub/igve8q/new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месте с формой необходимо предостави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V европейского формата с списком публикаций (файл должен иметь имя Фамилия_Имя_CV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сительное письмо от профессора или исследователя, с которым Вы собираетесь работать (файл должен иметь имя Фамилия_Имя_Letter). Информацию о том, как связаться с профессором или исследователем Вы сможете найти тут. – в файле с наименованием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3065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FAQ_2019</w:t>
        </w:r>
      </w:hyperlink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альнее на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 официальном сайте.</w:t>
        </w:r>
      </w:hyperlink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www.unipv.eu/site/en/home/international-relations/cooperation-and-development/cicops-scholarships/articolo106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1"/>
      <w:numFmt w:val="decimal"/>
      <w:lvlText w:val="%1"/>
      <w:lvlJc w:val="left"/>
      <w:pPr>
        <w:tabs>
          <w:tab w:val="num" w:pos="0"/>
        </w:tabs>
        <w:ind w:left="1159" w:hanging="4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v.eu/site/en/home/international-relations/cooperation-and-development/cicops-scholarships/documento33067.html" TargetMode="External"/><Relationship Id="rId3" Type="http://schemas.openxmlformats.org/officeDocument/2006/relationships/hyperlink" Target="http://www.unipv.eu/site/en/home/international-relations/cooperation-and-development/cicops-scholarships/documento33065.html" TargetMode="External"/><Relationship Id="rId4" Type="http://schemas.openxmlformats.org/officeDocument/2006/relationships/hyperlink" Target="http://www.unipv.eu/site/en/home/international-relations/cooperation-and-development/cicops-scholarships/articolo1060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54:00Z</dcterms:created>
  <dc:creator>User</dc:creator>
  <dc:description/>
  <cp:keywords/>
  <dc:language>en-US</dc:language>
  <cp:lastModifiedBy>User</cp:lastModifiedBy>
  <dcterms:modified xsi:type="dcterms:W3CDTF">2018-04-25T11:00:00Z</dcterms:modified>
  <cp:revision>2</cp:revision>
  <dc:subject/>
  <dc:title/>
</cp:coreProperties>
</file>