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графическая справ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иографическая справка кандидата (справка - объективка) с указанием фамилии, имени, отчества, даты рождения, места рождения, данных российского внутреннего паспорта (включая гражданство), загранпаспорта домашнего адреса, контактного телефона и 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mail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с фотографией 3x4 с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зать периоды обучения, специальность, факультет, награды, заслу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сьмо-представл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исьмо-представление от российского университета на кандидата составляется в произвольной форме на имя директора Департамента международного сотрудничества Минобрнауки России Игоря Николаевича Ганьшина, за подписью ректора или проректора (на бланке вуз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о-представление должно содержать следующую информаци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  <w:tab/>
        <w:t xml:space="preserve">Статус в вузе (студент: курс, факультет, направление, специальность; магистрант: курс, факультет; направление, специальность; аспирант: год обучения, направление, специальность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  <w:tab/>
        <w:t>Страна, в которую направляется кандидат, на какой вид обучения или стажировку, язык обучения, период обучения (конкретные дат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В случае если известно место обучения (вуз) принимающей стороны, указать название учебного заведения, факультет, специальнос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</w:t>
        <w:tab/>
        <w:t>Почему университет рекомендует именно данного кандидата (заслуги)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40:00Z</dcterms:created>
  <dc:creator>Клочихин</dc:creator>
  <dc:description/>
  <cp:keywords/>
  <dc:language>en-US</dc:language>
  <cp:lastModifiedBy>Александр Клочихин</cp:lastModifiedBy>
  <dcterms:modified xsi:type="dcterms:W3CDTF">2019-12-13T10:40:00Z</dcterms:modified>
  <cp:revision>2</cp:revision>
  <dc:subject/>
  <dc:title/>
</cp:coreProperties>
</file>