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textAlignment w:val="baseline"/>
        <w:outlineLvl w:val="0"/>
        <w:rPr>
          <w:rFonts w:ascii="Arial" w:hAnsi="Arial" w:eastAsia="Times New Roman" w:cs="Arial"/>
          <w:color w:val="000000"/>
          <w:kern w:val="2"/>
          <w:sz w:val="39"/>
          <w:szCs w:val="39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39"/>
          <w:szCs w:val="39"/>
          <w:lang w:eastAsia="ru-RU"/>
        </w:rPr>
        <w:t>Конкурс 2018 года проектов фундаментальных научных исследований, проводимых совместно РФФИ и Министерством по науке и технологиям Тайван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999999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999999"/>
          <w:sz w:val="21"/>
          <w:szCs w:val="21"/>
          <w:lang w:eastAsia="ru-RU"/>
        </w:rPr>
        <w:t>Заявки принимаются до: 09.06.2017 23:59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999999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999999"/>
          <w:sz w:val="21"/>
          <w:szCs w:val="21"/>
          <w:lang w:eastAsia="ru-RU"/>
        </w:rPr>
        <w:t>Код конкурса: МНТ_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едеральное государственное бюджетное учреждение «Российский фонд фундаментальных исследований» (далее – Фонд) и Министерство по науке и технологиям Тайваня (далее – МНТ) в соответствии с «Соглашением о научном сотрудничестве между Российским фондом фундаментальных исследований (РФФИ) и Национальным Научным Комитетом в Тайбэе (ННК)», подписанным 5 мая 1998 г., и Соглашением о научном сотрудничестве между Российским гуманитарным научным фондом (РГНФ) и Государственным комитетом по науке Тайваня (ГКН), подписанным 17 мая 2007 г., и решением совета Фонда от «18» января 2017 г., объявляют Конкурс 2018 года проектов фундаментальных научных исследований (далее – Конкурс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стоящее Объявление и документы Фонда, регламентирующие проведение конкурсов, в том числе те, на которые содержатся ссылки в настоящем Объявлении, определяют условия Конкурса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Задача Конкурс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– развитие международного сотрудничества в области фундаментальных научных исследований, финансовая поддержка инициативных научно-исследовательских проектов, реализуемых совместно учеными из России и Тайван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1. На Конкурс могут быть представлены проекты фундаментальных научных исследований (далее – Проекты), согласованно выполняемые физическими лицами из России и Тайваня, по следующим областям знаний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математика, механика и информатик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физика и астрономия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химия и науки о материалах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биология и медицинские науки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ауки о Земле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инфокоммуникационные технологии и вычислительные системы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фундаментальные основы инженерных наук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история; археология; этнография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экономик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философия; социология; политология; правоведение; науковедение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филология; искусствоведение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мплексное изучение человека; психология; педагогика; социальные проблемы здоровья и экологии человек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глобальные проблемы и международные отноше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рок выполнения Проекта, представляемого на Конкурс, – 1, 2, 3 год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изические лица – российские участники и тайваньские участники, согласовывают между собой содержание исследований и название Проекта и подают Проекты на Конкурс, оформляя заявки на участие Проектов в конкурсе (далее – Заявки): российские участники Конкурса - в Фонд, тайваньские – в МН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нимание: Название Проекта должно быть одинаковым в Заявках российских и тайваньских участников Конкурс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настоящем Объявлении определены условия (правила) подачи Проектов и оформления Заявок на участие в Конкурсе для российских участник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2. Заявка на участие Проекта в Конкурсе оформляется в информационной системе Фонда (далее - КИАС РФФИ) и затем представляется в Фонд в печатной форме. Порядок оформления и представления Заявок установлен разделом 2 настоящего Объявле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формление Заявок на участие проектов в Конкурсе в КИАС РФФИ проходит с 01 марта 2017 года до 23:59 по московскому времени 09 июня 2017 год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чатный экземпляр Заявки со всеми обязательными приложениями должен быть представлен в Фонд до 17 часов 00 минут московского времени 23 июня 2017 год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оекты, Заявки на участие которых в Конкурсе поступят в Фонд после указанного срока, не будут допущены к Конкурс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3. Подведение итогов Конкурса – декабрь 2017 г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 результатам Конкурса Фонд предоставляет грант на осуществление Проектов на первый год выполнения проект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нимание: Получателями гранта Фонда являются все физические лица, указанные в Заявке на участие Проекта в Конкурс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шение о предоставлении гранта на каждый следующий год выполнения Проекта Фонд будет принимать по результатам экспертизы отчёта о выполнении работ по Проекту в истекшем году, представленного в соответствии с требованиями раздела 4 настоящего Объявле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нимание: Фонд предоставляет грант на выполнение Проекта только российским участникам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словия использования гранта определяются 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color w:val="205C96"/>
            <w:sz w:val="21"/>
            <w:szCs w:val="21"/>
            <w:lang w:eastAsia="ru-RU"/>
          </w:rPr>
          <w:t>«Перечнем допускаемых расходов гранта, выделяемого победителям конкурса проектов фундаментальных научных исследований»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4. Проект может быть представлен на Конкурс физическим лицом или физическими лицами, объединившимися в коллектив численностью не более 10 человек. В состав коллектива физических лиц могут входить научные работники, аспиранты, студенты и работники сферы научного обслужива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Членами коллектива могут быть граждане России и граждане других стран, имеющие вид на жительство в России, работающие в российской организации. Лица, имеющие вид на жительство в России, должны состоять на учёте в налоговых органах и Пенсионном фонде Росс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 формировании коллектива следует учитывать, что при выполнении работ по Проекту, в случае его поддержки Фондом, изменения в составе коллектива не производятся в течение срока, на который предоставлен грант (в течение года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оект на Конкурс от имени коллектива физических лиц подает один из членов коллектива – Руководитель проекта, получивший полномочия от остальных членов коллектив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деление Руководителя проекта необходимыми полномочиями подтверждается личной подписью каждого из членов коллектива под формой Заявки, содержащей сведения о члене коллектива (Раздел 2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 выборе Руководителя проекта коллектив должен учитывать, что Руководителем проекта не может быть член коллектива, подчиняющийся другому члену коллектива по должности (работники одной организации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нимание: В дальнейшем в настоящем Объявлении термин «Руководитель проекта» используется также в отношении физического лица, представляющего Проект от себя лично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изическое лицо имеет право участвовать в Конкурсе в качестве Руководителя проекта только в одном Проекте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5. Физическое лицо и коллектив физических лиц до подачи Проекта на Конкурс должны определить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научную организаци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(кроме казенного учреждения), которая предоставит условия для выполнения Проекта (далее – Организация) в случае поддержки Проекта Фондом и предоставления гранта. Согласие Организации предоставить условия для выполнения проекта, в том числе принять грант на свой лицевой (расчётный) счёт и осуществлять все расчёты по Проекту с использованием этого счёта, подтверждается подписью руководителя Организации под формой Заявки, содержащей сведения об Организации (Раздел 2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нимание: Научная организация – юридическое лицо, независимо от правовой формы и формы собственности, устав которой предусматривает осуществление научной и/или научно-технической деятельност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6. Проект, представленный на Конкурс, не может быть подан на какой-либо другой конкурс Фонда до подведения итогов настоящего Конкурса. Если проект с таким содержанием ранее уже получил поддержку Фонда и/или поддержку МНТ или иных организаций Российской Федерации или Тайваня, Проект не может быть представлен на Конкурс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держание Проекта не должно совпадать с содержанием плановых работ, финансируемых из федерального бюджета или иных источников, выполняемых (выполнявшихся) в организациях, с которыми состоят в трудовых отношениях члены коллектива, представившие Проект на Конкурс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 подаче на Конкурс Проекта, содержащего данные, которым предоставлена правовая охрана, Руководитель проекта обязан получить согласие правообладателей на представление материалов в Фонд, проведение экспертизы и размещение этих материалов на сайте Фонд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материалах, представляемых на Конкурс, не должно содержаться сведений, составляющих государственную и/или коммерческую тайн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ветственность за соблюдение требований к Проекту, представляемому на Конкурс, возлагается на Руководителя проект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7. В случае поддержки Проекта и предоставления гранта на его выполнение Руководитель проекта и члены коллектив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) принимают на себя следующие обязательства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до подачи итогового отчета опубликовать совместно с тайваньскими участниками результаты исследований по Проекту в рецензируемых научных изданиях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и публикации результатов исследований ссылаться на полученный грант Фонда с указанием номера Проект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пример: «Исследование выполнено при финансовой поддержке РФФИ в рамках научного проекта №18-501-17000», или ««The reported study was funded by RFBR according to the research project №18-501-17000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Б) дают согласие на опубликование Фондом аннотаций Проекта и научного отчета (в печатной и электронной формах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8. После подведения итогов Конкурса список Проектов, получивших гранты Фонда, будет опубликован на сайте Фонд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уководители проектов, представившие Проекты на Конкурс, будут извещены о предоставлении гранта или об отказе Фонда поддержать Проект через Личные кабинеты в КИАС РФФИ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рядок взаимодействия Фонда с российскими участниками Проекта, которые получат поддержку и грант Фонда, после подведения итогов и объявления результатов Конкурса определяется </w:t>
      </w:r>
      <w:hyperlink r:id="rId3">
        <w:r>
          <w:rPr>
            <w:rStyle w:val="InternetLink"/>
            <w:rFonts w:eastAsia="Times New Roman" w:cs="Arial" w:ascii="Arial" w:hAnsi="Arial"/>
            <w:b/>
            <w:bCs/>
            <w:color w:val="205C96"/>
            <w:sz w:val="24"/>
            <w:szCs w:val="24"/>
            <w:u w:val="single"/>
            <w:lang w:eastAsia="ru-RU"/>
          </w:rPr>
          <w:t>«Правилами организации и проведения работ по научным проектам, поддержанным РФФИ»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2. Порядок оформления и подачи Заявки на участие Проекта в Конкурсе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явку на участие Проекта в Конкурсе подает Руководитель проекта в электронном виде в КИАС РФФИ, и, после регистрации Заявки в КИАС РФФИ (присвоения регистрационного номера), предоставляет ее в Фонд в печатном вид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1. Для оформления Заявки в КИАС РФФИ Руководитель проекта должен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регистрироваться в КИАС РФФИ, если он не был зарегистрирован ранее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едложить зарегистрироваться в КИАС РФФИ всем остальным членам коллектива, если они не были зарегистрированы ранее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внести в КИАС РФФИ сведения, необходимые для заполнения форм Заявки, и подписать Заявку в КИАС РФФИ (Заявка после подписания поступает в Фонд на регистрацию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уководитель проекта вносит в КИАС РФФИ сведения, необходимые для заполнения Форм 1 и 35А Заявк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ормы, содержащие сведения о Руководителе проекта и членах коллектива, зарегистрированных в КИАС РФФИ, заполняются автоматически (в форму вносятся сведения, введенные в систему при регистрации персоны в КИАС РФФИ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нимание: Если член коллектива не принимает приглашение Руководителя проекта, то сведения о нем будут автоматически удалены из Заявки в КИАС РФФ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орма, содержащая сведения об Организации, заполняется автоматически, если сведения об Организации имеются в КИАС РФФ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Если карточка Организации отсутствует в КИАС РФФИ, Руководитель проекта должен обратиться в Службу поддержки КИАС РФФИ для внесения в КИАС РФФИ необходимых сведений об Организ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нимание: Руководитель проекта получит возможность подписать Заявку в КИАС РФФИ только в том случае, если статус карточки Организации в КИАС РФФИ “Подписана” или “Достоверность подтверждена”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нимание: К Заявке в КИАС РФФИ должен быть присоединен файл в формате PDF или RTF, содержащий копию заполненной формы 35А, формулы, рисунки, карты и т.п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азмер файла не должен превышать 4 Мб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сле внесения всех необходимых сведений и прикрепления файла Руководитель проекта подписывает Заявку в КИАС РФФИ. Подписанная Руководителем проекта в КИАС РФФИ Заявка принимается Фондом на регистрацию: при регистрации Заявки автоматически формируется Титульный лист Заявки (Форма “Т”), Заявке (Проекту) присваивается регистрационный номер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дробные правила работы в КИАС РФФИ представлены на сервере </w:t>
      </w:r>
      <w:hyperlink r:id="rId4">
        <w:r>
          <w:rPr>
            <w:rStyle w:val="InternetLink"/>
            <w:rFonts w:eastAsia="Times New Roman" w:cs="Arial" w:ascii="Arial" w:hAnsi="Arial"/>
            <w:color w:val="205C96"/>
            <w:sz w:val="24"/>
            <w:szCs w:val="24"/>
            <w:u w:val="single"/>
            <w:lang w:eastAsia="ru-RU"/>
          </w:rPr>
          <w:t>kias.rfbr.ru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 Вопросы, связанные с оформлением и регистрацией Заявок в КИАС РФФИ, следует направлять в Службу поддержки КИАС РФФ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2. После присвоения Заявке (Проекту) регистрационного номера Руководитель проекта имеет возможность и должен распечатать Заявку в одном экземпляр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чатный экземпляр Заявки состоит из Формы “Т” (титульный лист Заявки), формы, содержащей сведения о Проекте (Форма 1), форм, содержащих сведения о Руководителе проекта и членах коллектива (Формы 2Р и 2И), формы, содержащей сведения об Организации (Форма 3) и формы 35А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нимание: Присоединенный к электронной форме Заявки файл не распечатывается и в Фонд не предоставляетс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чатные формы в составе Заявки должны быть подписаны лицами, указанными в этих формах. Подпись руководителя Организации под Формой 3 должна быть заверена печатью Организ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нимание: К участию в Конкурсе допускаются Проекты, Заявки на участие которых в Конкурсе представлены в соответствии с требованиями настоящего Объявления, в том числе оформлены и распечатаны с помощью КИАС РФФ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формленный печатный экземпляр Заявки Руководитель проекта передает в Фонд в срок, установленный п.1.2 настоящего Объявле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се листы печатного экземпляра Заявки должны быть соединены (сшиты) скобами. Заявка подается в Фонд в конверте, на котором должны быть нанесены следующие надписи (кроме надписей, необходимых для отправления по почте): «Конкурс РФФИ – МНТ», номер заявки (Проекта), код Конкурс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разец: «Конкурс РФФИ-МНТ» – (№18-501-18000) – МНТ_а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чатные экземпляры Заявок могут быть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аправлены в Фонд почтой по адресу: Россия, 119334, Москва, Ленинский проспект, 32а, РФФИ (письмом, без объявленной ценности)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оставлены в почтовом ящике Фонда, установленном во втором подъезде здания по адресу: Москва, Ленинский проспект, д.32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чтовый ящик Фонда доступен ежедневно с 10 до 17 часов, кроме выходных дне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нимание: Посылки, бандероли, иные почтовые отправления с объявленной ценностью и заказные письма Фонд не принимае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3. Экспертиза Проектов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1. Фонд и МНТ принимают согласованное решение о поддержке Проектов и предоставлении грантов на основании результатов экспертизы Проекта, проводимой Фондом, и результатов экспертизы, проводимой МНТ. Отказ МНТ по результатам экспертизы предоставить финансирование тайваньским участникам исключает поддержку Проекта Фондом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сновные критерии оценки Проектов размещены 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hyperlink r:id="rId5">
        <w:r>
          <w:rPr>
            <w:rStyle w:val="InternetLink"/>
            <w:rFonts w:eastAsia="Times New Roman" w:cs="Arial" w:ascii="Arial" w:hAnsi="Arial"/>
            <w:color w:val="205C96"/>
            <w:sz w:val="24"/>
            <w:szCs w:val="24"/>
            <w:u w:val="single"/>
            <w:lang w:eastAsia="ru-RU"/>
          </w:rPr>
          <w:t>сайте Фонда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2. Информация о содержании Заявок (Проектов) и о результатах экспертизы является конфиденциальной. В соответствии с правилами Фонда эксперты и сотрудники не имеют права ее разглашать. Руководители проектов получают доступ к заключительной части (рецензии) экспертного заключения после принятия решения о предоставлении гранта или об отказе Фонда поддержать Проект и предоставить гран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онд не вступает в обсуждение результатов экспертизы. Проекты, представленные на Конкурс, не возвращают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4. Предоставление отчетов о результатах работ по Проекту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1. Отчеты о результатах работы по Проекту российские участники оформляют и предоставляют в Фонд по правилам представления научных и финансовых отчетов по проектам, выполнявшимся в соответствующем году (сайт Фонда – Объявление о правилах предоставления отчетов для соответствующего года подачи отчетов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йванские участники представляют отчеты о результатах работы по Проекту в МН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2. Фонд принимает решение о продолжении финансирования Проекта в каждом следующем году по результатам экспертизы отчёта о выполнении работ по Проекту в истекшем году (промежуточный отчет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словиями предоставления гранта на выполнение работ по Проекту в следующем году являются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едставление промежуточного отчёта в соответствии с требованиями п.4.1 настоящего Объявления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оложительная оценка экспертами Фонда промежуточных результатов работы по Проект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 вопросам участия в Конкурсе и оформления Заявок можно обращаться: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 Фон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-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ФФИ, Управление международных связей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дел международного двустороннего сотрудничества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ещерякова Евгения Владиславовн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ел.: (+7 499) 995 16 04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E-mail: </w:t>
      </w:r>
      <w:hyperlink r:id="rId6">
        <w:r>
          <w:rPr>
            <w:rStyle w:val="InternetLink"/>
            <w:rFonts w:eastAsia="Times New Roman" w:cs="Arial" w:ascii="Arial" w:hAnsi="Arial"/>
            <w:color w:val="205C96"/>
            <w:sz w:val="24"/>
            <w:szCs w:val="24"/>
            <w:u w:val="single"/>
            <w:lang w:eastAsia="ru-RU"/>
          </w:rPr>
          <w:t>mesheryakova@rfbr.ru</w:t>
        </w:r>
      </w:hyperlink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мирнова Яна Валерьевна (гуманитарные и общественные науки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ел. +7 (499) 702-85-72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e-mail: </w:t>
      </w:r>
      <w:hyperlink r:id="rId7">
        <w:r>
          <w:rPr>
            <w:rStyle w:val="InternetLink"/>
            <w:rFonts w:eastAsia="Times New Roman" w:cs="Arial" w:ascii="Arial" w:hAnsi="Arial"/>
            <w:color w:val="205C96"/>
            <w:sz w:val="24"/>
            <w:szCs w:val="24"/>
            <w:u w:val="single"/>
            <w:lang w:eastAsia="ru-RU"/>
          </w:rPr>
          <w:t>smirnova@rfh.ru</w:t>
        </w:r>
      </w:hyperlink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val="en-US" w:eastAsia="ru-RU"/>
        </w:rPr>
      </w:pPr>
      <w:hyperlink r:id="rId8">
        <w:r>
          <w:rPr>
            <w:rStyle w:val="InternetLink"/>
            <w:rFonts w:eastAsia="Times New Roman" w:cs="Arial" w:ascii="Arial" w:hAnsi="Arial"/>
            <w:color w:val="205C96"/>
            <w:sz w:val="24"/>
            <w:szCs w:val="24"/>
            <w:u w:val="single"/>
            <w:lang w:eastAsia="ru-RU"/>
          </w:rPr>
          <w:t>в</w:t>
        </w:r>
        <w:r>
          <w:rPr>
            <w:rStyle w:val="InternetLink"/>
            <w:rFonts w:eastAsia="Times New Roman" w:cs="Arial" w:ascii="Arial" w:hAnsi="Arial"/>
            <w:color w:val="205C96"/>
            <w:sz w:val="24"/>
            <w:szCs w:val="24"/>
            <w:u w:val="single"/>
            <w:lang w:val="en-US" w:eastAsia="ru-RU"/>
          </w:rPr>
          <w:t xml:space="preserve"> </w:t>
        </w:r>
        <w:r>
          <w:rPr>
            <w:rStyle w:val="InternetLink"/>
            <w:rFonts w:eastAsia="Times New Roman" w:cs="Arial" w:ascii="Arial" w:hAnsi="Arial"/>
            <w:color w:val="205C96"/>
            <w:sz w:val="24"/>
            <w:szCs w:val="24"/>
            <w:u w:val="single"/>
            <w:lang w:eastAsia="ru-RU"/>
          </w:rPr>
          <w:t>МНТ</w:t>
        </w:r>
        <w:r>
          <w:rPr>
            <w:rStyle w:val="InternetLink"/>
            <w:rFonts w:eastAsia="Times New Roman" w:cs="Arial" w:ascii="Arial" w:hAnsi="Arial"/>
            <w:color w:val="205C96"/>
            <w:sz w:val="24"/>
            <w:szCs w:val="24"/>
            <w:u w:val="single"/>
            <w:lang w:val="en-US" w:eastAsia="ru-RU"/>
          </w:rPr>
          <w:t xml:space="preserve"> – Ministry of Science and Technology (MOST),</w:t>
        </w:r>
      </w:hyperlink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w:t>Ms. TAO Cheng-Tung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w:t>Russian - Taiwanese Program Coordinator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ел.: + 886 2 2737 7431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E-mail: </w:t>
      </w:r>
      <w:hyperlink r:id="rId9">
        <w:r>
          <w:rPr>
            <w:rStyle w:val="InternetLink"/>
            <w:rFonts w:eastAsia="Times New Roman" w:cs="Arial" w:ascii="Arial" w:hAnsi="Arial"/>
            <w:color w:val="205C96"/>
            <w:sz w:val="24"/>
            <w:szCs w:val="24"/>
            <w:u w:val="single"/>
            <w:lang w:eastAsia="ru-RU"/>
          </w:rPr>
          <w:t>cttao@most.gov.tw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Формы заявок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hyperlink r:id="rId10">
        <w:r>
          <w:rPr>
            <w:rStyle w:val="InternetLink"/>
            <w:rFonts w:eastAsia="Times New Roman" w:cs="Arial" w:ascii="Arial" w:hAnsi="Arial"/>
            <w:color w:val="205C96"/>
            <w:sz w:val="24"/>
            <w:szCs w:val="24"/>
            <w:u w:val="single"/>
            <w:lang w:eastAsia="ru-RU"/>
          </w:rPr>
          <w:t>Форма 35A. Содержание проекта (для международных конкурсов)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hyperlink r:id="rId11">
        <w:r>
          <w:rPr>
            <w:rStyle w:val="InternetLink"/>
            <w:rFonts w:eastAsia="Times New Roman" w:cs="Arial" w:ascii="Arial" w:hAnsi="Arial"/>
            <w:color w:val="205C96"/>
            <w:sz w:val="24"/>
            <w:szCs w:val="24"/>
            <w:u w:val="single"/>
            <w:lang w:eastAsia="ru-RU"/>
          </w:rPr>
          <w:t>Форма "Т". Титульная страница заявки в РФФИ 2017 г.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hyperlink r:id="rId12">
        <w:r>
          <w:rPr>
            <w:rStyle w:val="InternetLink"/>
            <w:rFonts w:eastAsia="Times New Roman" w:cs="Arial" w:ascii="Arial" w:hAnsi="Arial"/>
            <w:color w:val="205C96"/>
            <w:sz w:val="24"/>
            <w:szCs w:val="24"/>
            <w:u w:val="single"/>
            <w:lang w:eastAsia="ru-RU"/>
          </w:rPr>
          <w:t>Форма 1. Данные о проекте 2017 г.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hyperlink r:id="rId13">
        <w:r>
          <w:rPr>
            <w:rStyle w:val="InternetLink"/>
            <w:rFonts w:eastAsia="Times New Roman" w:cs="Arial" w:ascii="Arial" w:hAnsi="Arial"/>
            <w:color w:val="205C96"/>
            <w:sz w:val="24"/>
            <w:szCs w:val="24"/>
            <w:u w:val="single"/>
            <w:lang w:eastAsia="ru-RU"/>
          </w:rPr>
          <w:t>Форма 2-И. Данные о физическом лице, представившем проект на конкурс – члене коллектива 2017 г.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hyperlink r:id="rId14">
        <w:r>
          <w:rPr>
            <w:rStyle w:val="InternetLink"/>
            <w:rFonts w:eastAsia="Times New Roman" w:cs="Arial" w:ascii="Arial" w:hAnsi="Arial"/>
            <w:color w:val="205C96"/>
            <w:sz w:val="24"/>
            <w:szCs w:val="24"/>
            <w:u w:val="single"/>
            <w:lang w:eastAsia="ru-RU"/>
          </w:rPr>
          <w:t>Форма 2-Р. Данные о физическом лице, представившем проект на конкурс – руководителе проекта 2017 г.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hyperlink r:id="rId15">
        <w:r>
          <w:rPr>
            <w:rStyle w:val="InternetLink"/>
            <w:rFonts w:eastAsia="Times New Roman" w:cs="Arial" w:ascii="Arial" w:hAnsi="Arial"/>
            <w:color w:val="205C96"/>
            <w:sz w:val="24"/>
            <w:szCs w:val="24"/>
            <w:u w:val="single"/>
            <w:lang w:eastAsia="ru-RU"/>
          </w:rPr>
          <w:t>Форма 3. Сведения об организации, предоставляющей условия для выполнения работ по проекту 2017 г.</w:t>
        </w:r>
      </w:hyperlink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fbr.ru/rffi/getimage/&#1055;&#1077;&#1088;&#1077;&#1095;&#1077;&#1085;&#1100;_&#1076;&#1086;&#1087;&#1091;&#1089;&#1082;&#1072;&#1077;&#1084;&#1099;&#1093;_&#1088;&#1072;&#1089;&#1093;&#1086;&#1076;&#1086;&#1074;_&#1075;&#1088;&#1072;&#1085;&#1090;&#1072;%2C_&#1074;&#1099;&#1076;&#1077;&#1083;&#1103;&#1077;&#1084;&#1086;&#1075;&#1086;_&#1087;&#1086;&#1073;&#1077;&#1076;&#1080;&#1090;&#1077;&#1083;&#1103;&#1084;_&#1082;&#1086;&#1085;&#1082;&#1091;&#1088;&#1089;&#1072;_&#1087;&#1088;&#1086;&#1077;&#1082;&#1090;&#1086;&#1074;_&#1092;&#1091;&#1085;&#1076;&#1072;&#1084;&#1077;&#1085;&#1090;&#1072;&#1083;&#1100;&#1085;&#1099;&#1093;_&#1085;&#1072;&#1091;&#1095;&#1085;&#1099;&#1093;_&#1080;&#1089;&#1089;&#1083;&#1077;&#1076;&#1086;&#1074;&#1072;&#1085;&#1080;&#1081;.pdf?objectId=1939562" TargetMode="External"/><Relationship Id="rId3" Type="http://schemas.openxmlformats.org/officeDocument/2006/relationships/hyperlink" Target="http://www.rfbr.ru/rffi/getimage/&#1055;&#1088;&#1072;&#1074;&#1080;&#1083;&#1072;+&#1086;&#1088;&#1075;&#1072;&#1085;&#1080;&#1079;&#1072;&#1094;&#1080;&#1080;+&#1080;+&#1087;&#1088;&#1086;&#1074;&#1077;&#1076;&#1077;&#1085;&#1080;&#1103;+&#1088;&#1072;&#1073;&#1086;&#1090;+&#1087;&#1086;+&#1085;&#1072;&#1091;&#1095;&#1085;&#1099;&#1084;+&#1087;&#1088;&#1086;&#1077;&#1082;&#1090;&#1072;&#1084;%2C+&#1092;&#1080;&#1085;&#1072;&#1085;&#1089;&#1080;&#1088;&#1091;&#1077;&#1084;&#1099;&#1084;+&#1056;&#1060;&#1060;&#1048;+(2015+&#1075;.).pdf?objectId=1929965" TargetMode="External"/><Relationship Id="rId4" Type="http://schemas.openxmlformats.org/officeDocument/2006/relationships/hyperlink" Target="http://kias.rfbr.ru/" TargetMode="External"/><Relationship Id="rId5" Type="http://schemas.openxmlformats.org/officeDocument/2006/relationships/hyperlink" Target="http://www.rfbr.ru/rffi/getimage/&#1055;&#1077;&#1088;&#1077;&#1095;&#1077;&#1085;&#1100;_&#1082;&#1088;&#1080;&#1090;&#1077;&#1088;&#1080;&#1077;&#1074;_&#1076;&#1083;&#1103;_&#1082;&#1086;&#1085;&#1082;&#1091;&#1088;&#1089;&#1072;_&#1087;&#1088;&#1086;&#1077;&#1082;&#1090;&#1086;&#1074;_&#1092;&#1091;&#1085;&#1076;&#1072;&#1084;&#1077;&#1085;&#1090;&#1072;&#1083;&#1100;&#1085;&#1099;&#1093;_&#1085;&#1072;&#1091;&#1095;&#1085;&#1099;&#1093;_&#1080;&#1089;&#1089;&#1083;&#1077;&#1076;&#1086;&#1074;&#1072;&#1085;&#1080;&#1081;.pdf?objectId=1938769" TargetMode="External"/><Relationship Id="rId6" Type="http://schemas.openxmlformats.org/officeDocument/2006/relationships/hyperlink" Target="mailto:mesheryakova@rfbr.ru" TargetMode="External"/><Relationship Id="rId7" Type="http://schemas.openxmlformats.org/officeDocument/2006/relationships/hyperlink" Target="mailto:smirnova@rfh.ru" TargetMode="External"/><Relationship Id="rId8" Type="http://schemas.openxmlformats.org/officeDocument/2006/relationships/hyperlink" Target="mailto:smirnova@rfh.ru" TargetMode="External"/><Relationship Id="rId9" Type="http://schemas.openxmlformats.org/officeDocument/2006/relationships/hyperlink" Target="mailto:cttao@most.gov.tw" TargetMode="External"/><Relationship Id="rId10" Type="http://schemas.openxmlformats.org/officeDocument/2006/relationships/hyperlink" Target="http://www.rfbr.ru/rffi/getimage/&#1060;&#1086;&#1088;&#1084;&#1072;_35A._&#1057;&#1086;&#1076;&#1077;&#1088;&#1078;&#1072;&#1085;&#1080;&#1077;_&#1087;&#1088;&#1086;&#1077;&#1082;&#1090;&#1072;_(&#1076;&#1083;&#1103;_&#1084;&#1077;&#1078;&#1076;&#1091;&#1085;&#1072;&#1088;&#1086;&#1076;&#1085;&#1099;&#1093;_&#1082;&#1086;&#1085;&#1082;&#1091;&#1088;&#1089;&#1086;&#1074;).pdf?objectId=1953948" TargetMode="External"/><Relationship Id="rId11" Type="http://schemas.openxmlformats.org/officeDocument/2006/relationships/hyperlink" Target="http://www.rfbr.ru/rffi/getimage/&#1060;&#1086;&#1088;&#1084;&#1072;_&quot;&#1058;&quot;._&#1058;&#1080;&#1090;&#1091;&#1083;&#1100;&#1085;&#1072;&#1103;_&#1089;&#1090;&#1088;&#1072;&#1085;&#1080;&#1094;&#1072;_&#1079;&#1072;&#1103;&#1074;&#1082;&#1080;_&#1074;_&#1056;&#1060;&#1060;&#1048;_2017_&#1075;..pdf?objectId=1955803" TargetMode="External"/><Relationship Id="rId12" Type="http://schemas.openxmlformats.org/officeDocument/2006/relationships/hyperlink" Target="http://www.rfbr.ru/rffi/getimage/&#1060;&#1086;&#1088;&#1084;&#1072;_1._&#1044;&#1072;&#1085;&#1085;&#1099;&#1077;_&#1086;_&#1087;&#1088;&#1086;&#1077;&#1082;&#1090;&#1077;_2017_&#1075;..pdf?objectId=1955805" TargetMode="External"/><Relationship Id="rId13" Type="http://schemas.openxmlformats.org/officeDocument/2006/relationships/hyperlink" Target="http://www.rfbr.ru/rffi/getimage/&#1060;&#1086;&#1088;&#1084;&#1072;_2-&#1048;._&#1044;&#1072;&#1085;&#1085;&#1099;&#1077;_&#1086;_&#1092;&#1080;&#1079;&#1080;&#1095;&#1077;&#1089;&#1082;&#1086;&#1084;_&#1083;&#1080;&#1094;&#1077;,_&#1087;&#1088;&#1077;&#1076;&#1089;&#1090;&#1072;&#1074;&#1080;&#1074;&#1096;&#1077;&#1084;_&#1087;&#1088;&#1086;&#1077;&#1082;&#1090;_&#1085;&#1072;_&#1082;&#1086;&#1085;&#1082;&#1091;&#1088;&#1089;_&#8211;_&#1095;&#1083;&#1077;&#1085;&#1077;_&#1082;&#1086;&#1083;&#1083;&#1077;&#1082;&#1090;&#1080;&#1074;&#1072;_2017_&#1075;..pdf?objectId=1955807" TargetMode="External"/><Relationship Id="rId14" Type="http://schemas.openxmlformats.org/officeDocument/2006/relationships/hyperlink" Target="http://www.rfbr.ru/rffi/getimage/&#1060;&#1086;&#1088;&#1084;&#1072;_2-&#1056;._&#1044;&#1072;&#1085;&#1085;&#1099;&#1077;_&#1086;_&#1092;&#1080;&#1079;&#1080;&#1095;&#1077;&#1089;&#1082;&#1086;&#1084;_&#1083;&#1080;&#1094;&#1077;,_&#1087;&#1088;&#1077;&#1076;&#1089;&#1090;&#1072;&#1074;&#1080;&#1074;&#1096;&#1077;&#1084;_&#1087;&#1088;&#1086;&#1077;&#1082;&#1090;_&#1085;&#1072;_&#1082;&#1086;&#1085;&#1082;&#1091;&#1088;&#1089;_&#8211;_&#1088;&#1091;&#1082;&#1086;&#1074;&#1086;&#1076;&#1080;&#1090;&#1077;&#1083;&#1077;_&#1087;&#1088;&#1086;&#1077;&#1082;&#1090;&#1072;_2017_&#1075;..pdf?objectId=1955809" TargetMode="External"/><Relationship Id="rId15" Type="http://schemas.openxmlformats.org/officeDocument/2006/relationships/hyperlink" Target="http://www.rfbr.ru/rffi/getimage/&#1060;&#1086;&#1088;&#1084;&#1072;_3._&#1057;&#1074;&#1077;&#1076;&#1077;&#1085;&#1080;&#1103;_&#1086;&#1073;_&#1086;&#1088;&#1075;&#1072;&#1085;&#1080;&#1079;&#1072;&#1094;&#1080;&#1080;,_&#1087;&#1088;&#1077;&#1076;&#1086;&#1089;&#1090;&#1072;&#1074;&#1083;&#1103;&#1102;&#1097;&#1077;&#1081;_&#1091;&#1089;&#1083;&#1086;&#1074;&#1080;&#1103;_&#1076;&#1083;&#1103;_&#1074;&#1099;&#1087;&#1086;&#1083;&#1085;&#1077;&#1085;&#1080;&#1103;_&#1088;&#1072;&#1073;&#1086;&#1090;_&#1087;&#1086;_&#1087;&#1088;&#1086;&#1077;&#1082;&#1090;&#1091;_2017_&#1075;..pdf?objectId=1955811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50:00Z</dcterms:created>
  <dc:creator>User</dc:creator>
  <dc:description/>
  <cp:keywords/>
  <dc:language>en-US</dc:language>
  <cp:lastModifiedBy>User</cp:lastModifiedBy>
  <dcterms:modified xsi:type="dcterms:W3CDTF">2017-03-06T07:51:00Z</dcterms:modified>
  <cp:revision>1</cp:revision>
  <dc:subject/>
  <dc:title/>
</cp:coreProperties>
</file>