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E1E1E"/>
          <w:spacing w:val="-15"/>
          <w:kern w:val="2"/>
          <w:sz w:val="28"/>
          <w:szCs w:val="28"/>
          <w:lang w:eastAsia="ru-RU"/>
        </w:rPr>
        <w:t xml:space="preserve">Стипендия DAAD на изучение государственной политики и эффективного управления в Германии.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Грант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полная стипендия. </w:t>
      </w:r>
      <w:r>
        <w:rPr>
          <w:rFonts w:eastAsia="Times New Roman" w:cs="Times New Roman" w:ascii="Times New Roman" w:hAnsi="Times New Roman"/>
          <w:b/>
          <w:bCs/>
          <w:color w:val="1E1E1E"/>
          <w:sz w:val="28"/>
          <w:szCs w:val="28"/>
          <w:lang w:eastAsia="ru-RU"/>
        </w:rPr>
        <w:t>Дедлайн: </w:t>
      </w:r>
      <w:r>
        <w:rPr>
          <w:rFonts w:eastAsia="Times New Roman" w:cs="Times New Roman" w:ascii="Times New Roman" w:hAnsi="Times New Roman"/>
          <w:b/>
          <w:color w:val="1E1E1E"/>
          <w:sz w:val="28"/>
          <w:szCs w:val="28"/>
          <w:lang w:eastAsia="ru-RU"/>
        </w:rPr>
        <w:t>31 июля 2018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Описание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Где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Германия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огд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2018-2019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Грант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полная стипендия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грамма создана для повышения квалификации будущих лидеров в политике, юриспруденции, экономике и администрировании согласно принципам эффективного управления и для подготовки лидеров к профессиональной жизни.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пускники программ бакалавриата имеют возможность получить диплом магистра в дисциплинах, которые имеют важное отношение к социальному, политическому и экономическому развитию своей страны.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нания и опыт, полученные в Германии, помогут стипендиатам сделать взнос в развитие демократической экономической и социальной систем, цель которых – преодоление социальных различий.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рганизаторы предлагают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зыковые курсы в течение 6 месяцев с апреля 2019 по сентябрь 2019. Языковые курсы обязательны и для тех студентов, которые будут обучаться на английском языке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жемесячное пособие – 850€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ную оплату стоимости обучения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дицинскую страховку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лата транспортных расходов, исследовательских расходов, предоставляется субсидия на аренду жилья, пособие на содержание иждивенцев (мужа/жены, детей).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Требования к кандидатам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авать заявку могут выпускники вузов (необходимо иметь диплом бакалавра) в области социальных, политических, юридических, экономических, административных наук из Африки, Латинской Америки, Южной Азии, Южно-Восточной Азии, стран Ближнего Востока и Украины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нимаются заявки от квалифицированных выпускников программ бакалавриата, которые имеют желание принять активное участие в социальном и экономическом развитии своей родной страны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авать заявки могут как выпускники без опыта работы, так и профессионалы, которые находятся в середине своей карьеры.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hyperlink r:id="rId2" w:tgtFrame="_blank">
        <w:r>
          <w:rPr>
            <w:rStyle w:val="InternetLink"/>
            <w:rFonts w:eastAsia="Times New Roman" w:cs="Times New Roman" w:ascii="Times New Roman" w:hAnsi="Times New Roman"/>
            <w:color w:val="2E8EB5"/>
            <w:sz w:val="28"/>
            <w:szCs w:val="28"/>
            <w:u w:val="single"/>
            <w:lang w:eastAsia="ru-RU"/>
          </w:rPr>
          <w:t>Заявка подается онлайн.</w:t>
        </w:r>
      </w:hyperlink>
    </w:p>
    <w:p>
      <w:pPr>
        <w:pStyle w:val="Normal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http://www.mladiinfo.eu/wp-content/uploads/2018/05/application_form.pdf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обходимые документы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тивационное письмо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CV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пии дипломов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пии транскриптов с оценками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ртификат, подтверждающий уровень владения языком (английским или немецким)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 рекомендательных письма.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hyperlink r:id="rId3" w:tgtFrame="_blank">
        <w:r>
          <w:rPr>
            <w:rStyle w:val="InternetLink"/>
            <w:rFonts w:eastAsia="Times New Roman" w:cs="Times New Roman" w:ascii="Times New Roman" w:hAnsi="Times New Roman"/>
            <w:color w:val="2E8EB5"/>
            <w:sz w:val="28"/>
            <w:szCs w:val="28"/>
            <w:u w:val="single"/>
            <w:lang w:eastAsia="ru-RU"/>
          </w:rPr>
          <w:t>Подробности на официальном сайте.</w:t>
        </w:r>
      </w:hyperlink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https://www.daad.de/medien/deutschland/stipendien/formulare/ausschreibung-helmut-schmidt-programm-2018-engl.pdf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ladiinfo.eu/wp-content/uploads/2018/05/application_form.pdf" TargetMode="External"/><Relationship Id="rId3" Type="http://schemas.openxmlformats.org/officeDocument/2006/relationships/hyperlink" Target="https://www.daad.de/medien/deutschland/stipendien/formulare/ausschreibung-helmut-schmidt-programm-2018-engl.pd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09:39:00Z</dcterms:created>
  <dc:creator>User</dc:creator>
  <dc:description/>
  <cp:keywords/>
  <dc:language>en-US</dc:language>
  <cp:lastModifiedBy>User</cp:lastModifiedBy>
  <dcterms:modified xsi:type="dcterms:W3CDTF">2018-06-04T09:43:00Z</dcterms:modified>
  <cp:revision>1</cp:revision>
  <dc:subject/>
  <dc:title/>
</cp:coreProperties>
</file>