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Грант на проведение семинаров, посвященный городскому исследова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ум 20 000£ на 2 независимых мероприятия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лайн: 14 сентября 2018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конкурса Urban Studies Foundation Seminar Series Competition –  поддержка нового поколения исследователей всех сфер города. В 2018 году будет проведено от 6 до 8 серий семинаро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ются предложения от ученых, работающих в любой стране. Предложения должны иметь международный интерес. Каждое предложение должно иметь 2 независимых мероприятия в одном или нескольких учреждений. Все предложения должны генерировать диалог и дебаты между ученым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торы предлагают максимум 20 000£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ребов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ются предложения от ученых, работающих в любой стране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е должно иметь международный интерес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ая серия семинаров должна иметь минимум 2 мероприятия в одном или нескольких учрежден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тъемлемой частью каждого предложения должен быть диалог и дебаты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итерии оцени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адемическое качество предложения и взнос в развитие городских исследова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сообразность и качество стратегии распростран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упность мероприятия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стия необходимо заполнить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яв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и отправить н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joe.shaw@glasgow.ac.u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месте с такими документ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о поддержки от родного учреждения или организ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юме организатора проекта и членов коман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ые документы, которые по Вашему мнению являются важным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альнее на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фициальном сайте.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ttps://urbanstudiesfoundation.org/funding/seminar-series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banstudiesfoundation.org/content/assets/uploads/2018/06/Seminar_Series_Application_Form.docx" TargetMode="External"/><Relationship Id="rId3" Type="http://schemas.openxmlformats.org/officeDocument/2006/relationships/hyperlink" Target="https://urbanstudiesfoundation.org/funding/seminar-seri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10:00Z</dcterms:created>
  <dc:creator>Angy</dc:creator>
  <dc:description/>
  <dc:language>en-US</dc:language>
  <cp:lastModifiedBy>Angy</cp:lastModifiedBy>
  <dcterms:modified xsi:type="dcterms:W3CDTF">2018-06-25T07:13:00Z</dcterms:modified>
  <cp:revision>1</cp:revision>
  <dc:subject/>
  <dc:title/>
</cp:coreProperties>
</file>